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-427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6.  ΑΝΑΛΥΤΙΚΟ ΤΙΜΟΛΟΓΙΟ ΕΡΓΩΝ ΟΔΟΠΟΙΙΑΣ (ΑΤΕΟ)</w:t>
      </w:r>
    </w:p>
    <w:p>
      <w:pPr>
        <w:pStyle w:val="Normal"/>
        <w:shd w:fill="FFFFFF" w:val="clear"/>
        <w:spacing w:lineRule="atLeast" w:line="240" w:before="240" w:after="0"/>
        <w:jc w:val="center"/>
        <w:rPr/>
      </w:pPr>
      <w:r>
        <w:rPr/>
        <w:t>Ε2: ΒΑΣΙΚΕΣ ΤΙΜΕΣ ΥΛΙΚΩΝ ΠΕΡΙΕΧΟΜΕΝΩΝ ΣΤΗΝ ΑΝΑΛΥΣΗ ΤΙΜΩΝ  ΕΡΓΩΝ ΟΔΟΠΟΙΙΑΣ (ΑΤΕΟ)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7314"/>
        <w:gridCol w:w="957"/>
        <w:gridCol w:w="1192"/>
      </w:tblGrid>
      <w:tr>
        <w:trPr>
          <w:tblHeader w:val="true"/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ΤΕ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ΕΡΙΓΡΑΦ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ΕΙΔΟΣ ΜΟΝ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ΑΥΣΙΜΑ 2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 (ντήζελ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2431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4341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ελατοδυναμίτιδα 30%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49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5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5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θαρό πετρέλαιο (φωτιστικό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0811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ΟΝΙΕΣ 2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οινό (Ελληνικού τύπου) με την αξία των χάρτινων σάκων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999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αθαρό (χωρίς θηραϊκή γη) με την αξία των χάρτινων σάκων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162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υψηλής αντοχής με την αξία των χάρτινων σάκων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193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βέστης άνυδρος σε βώλους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ΔΗΡΟΣ, ΜΕΤΑΛΛΑ 2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ρφοβελόνες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95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οφόροι ή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184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γγυλός σίδηρος οπλισμού κοινός (Χ.Ο.Σ.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5587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σε λάμες και τετράγωνα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8474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5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ύψους πλευράς μέχρι 8 cm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6327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6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ύψους πλευράς άνω των 8 cm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624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7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ές εσχάρες, καλύμματα φρεατίων κλπ. χυτοσιδηρά τεμάχια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218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8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υψηλής αντοχής κατηγορίας (Χ.Ο.Σ.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587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9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κληρός χάλυβας προεντεταμένου σκυροδέματος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8,</w:t>
            </w: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ες γαλβανισμένοι Φ 1 1/2 ins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,7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α μηχανημάτων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5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αλβανισμένο συρματόπλεγμα (σαραζανέτι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4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ές πασσαλοσανίδες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ΞΥΛΕΙΑ 2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ελεκητή εσωτερικού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ριστή εσωτερικού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45" w:after="0"/>
              <w:jc w:val="left"/>
              <w:outlineLvl w:val="7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ΣΙΜΕΝΤΟΣΩΛΗΝΕΣ 2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0,2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5,1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0,3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6,3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0,4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2,4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0,6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4,1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5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0,8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15,1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1,0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06,3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ΜΕΝΤΟΣΩΛΗΝΕΣ ΑΠΟΣΤΡΑΓΓΙΣΕΩΣ ΔΙΑΤΡΗΤΟΙ 2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0,2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,3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0,3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0,0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0,4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6,3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0,6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5,4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45" w:after="0"/>
              <w:jc w:val="left"/>
              <w:outlineLvl w:val="7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ΠΛΑΚΕΣ ΚΑΙ ΚΡΑΣΠΕΔΑ ΠΕΖΟΔΡΟΜΙΩΝ 3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χυτα κράσπεδα από σκυρόδεμα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86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πεζοδρομίων από σκυρόδεμα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6,36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ΣΦΑΛΤΙΚΑ ΥΛΙΚΑ 3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σφαλτος οδοοτρωσίας χύμα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96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2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σφαλτος οδοοτρωσίας σε βαρέλια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3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ά αλκαλικά γαλακτώματα (κατά είδος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8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4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ά γαλακτώματα αντιυδροφίλου τύπου (κατά είδος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8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5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υδρόφιλα υλικά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8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6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στίχη ασφάλτο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1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7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μονωτικό υλικό για επαλείψεις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8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όπανο βάρους 2,2 - 2,5 k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84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9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όκολλα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3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ΛΟΙΠΑ ΥΛΙΚΑ 35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1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στικά εφέδρανα γεφυρών πάχους 5 mm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70,0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2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στικά εφέδρανα γεφυρών πάχους 8 mm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040,0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3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ιόχρωμα μίνιο έτοιμο (RUST PRIMER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63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4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ιόχρωμα έτοιμο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02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5</w:t>
            </w:r>
          </w:p>
        </w:tc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μυριδόπανο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12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8" w:right="677" w:gutter="0" w:header="706" w:top="965" w:footer="13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Arial"/>
      </w:rPr>
      <w:t xml:space="preserve"> </w:t>
    </w:r>
    <w:r>
      <w:rPr/>
      <w:t xml:space="preserve">από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>
        <w:b/>
        <w:b/>
        <w:sz w:val="18"/>
        <w:szCs w:val="18"/>
        <w:lang w:val="el-GR"/>
      </w:rPr>
    </w:pPr>
    <w:r>
      <w:rPr>
        <w:b/>
        <w:sz w:val="18"/>
        <w:szCs w:val="18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Arial"/>
      </w:rPr>
      <w:t xml:space="preserve"> </w:t>
    </w:r>
    <w:r>
      <w:rPr/>
      <w:t xml:space="preserve">από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>
        <w:b/>
        <w:b/>
        <w:sz w:val="18"/>
        <w:szCs w:val="18"/>
        <w:lang w:val="el-GR"/>
      </w:rPr>
    </w:pPr>
    <w:r>
      <w:rPr>
        <w:b/>
        <w:sz w:val="18"/>
        <w:szCs w:val="18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 xml:space="preserve">Α  ΤΡΙΜΗΝΟ 2012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Α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basedOn w:val="Style10"/>
    <w:qFormat/>
    <w:rPr>
      <w:rFonts w:ascii="Arial" w:hAnsi="Arial" w:cs="Arial"/>
      <w:sz w:val="22"/>
      <w:szCs w:val="22"/>
      <w:lang w:val="en-GB"/>
    </w:rPr>
  </w:style>
  <w:style w:type="character" w:styleId="Char1">
    <w:name w:val="Κείμενο πλαισίου Char"/>
    <w:basedOn w:val="Style10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3:00Z</dcterms:created>
  <dc:creator>USERGM02</dc:creator>
  <dc:description/>
  <cp:keywords/>
  <dc:language>en-US</dc:language>
  <cp:lastModifiedBy> </cp:lastModifiedBy>
  <cp:lastPrinted>2011-12-01T09:56:00Z</cp:lastPrinted>
  <dcterms:modified xsi:type="dcterms:W3CDTF">2012-03-09T09:03:00Z</dcterms:modified>
  <cp:revision>75</cp:revision>
  <dc:subject/>
  <dc:title>Γ ΠΙΝΑΚΑΣ: ΜΕΣΩΝ ΒΑΣΙΚΩΝ ΤΙΜΩΝ ΗΜΕΡΗΣΙΩΝ ΜΙΣΘΩΜΑΤΩΝ (Η</dc:title>
</cp:coreProperties>
</file>